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-LB, Tracked Personal Carr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      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2    �                                             � Road � Off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Ŀ �                                            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                                             �  </w:t>
      </w:r>
      <w:r>
        <w:rPr/>
        <w:t>61 [K] 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� �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� �                                             �   </w:t>
      </w:r>
      <w:r>
        <w:rPr/>
        <w:t>9 [T]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� �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�������Ĵ2�                                             �   4 [C]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� �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� �     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� �                                             �</w:t>
      </w:r>
      <w:r>
        <w:rPr/>
        <w:t>D  9 [F] 18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2   � �                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Ĵ��           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  �  </w:t>
      </w:r>
      <w:r>
        <w:rPr/>
        <w:t>C  D     T  T  T  T  T  T  T  T  T  T  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:  0�B:  0� 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�</w:t>
      </w:r>
      <w:r>
        <w:rPr/>
        <w:t>ROF�Short    �Medium -1�Long   -2�Extreme-3�B L A S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 MG           � 4 �   6    3�  13    3�  25    2�  50    0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ITLOC� Minor Body   � MAJOR Body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Treads� Driver       � Engine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�Body  � Gunner       � Engine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�Body  � 2 Troops     � Fuel          �      No       �      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�Body  � 2 Troops     � Fuel          �    Turret     �    Turr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�Body  � Radio        � Ammunition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Miss  � Major Body   � PK MG 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el  450  l  D,A,   Weight: 11 t. Load: 2 t. Crew: 2. Passenger: 11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enance:  1.  No  stabilisation, -2 for firing on the move. N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ion :  Headlights. Radiation 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MT-LB is a tracked, amphibious, multipurpose vehicle that ser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ly  as  a  prime  mover for Soviet AT guns and howitzers, or as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tform  for  SAM  missiles.  By  2000, the vehicle's most import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is  as  an  APC,  however, and that is how it is class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.The  MT-LB has a hatch on the left front deck for the driver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hatch  for  the  commander  on the center deck. There are also tw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tches  on  the  rear deck and two rear doors for passenger usage.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ing  port  is  located  in  each rear door and on each side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enger  compartment.The  MT-LS  moves  through  water  at  1/4 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oss-country spe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